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Fernkampfwaff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467"/>
        <w:gridCol w:w="801"/>
        <w:gridCol w:w="955"/>
        <w:gridCol w:w="931"/>
      </w:tblGrid>
      <w:tr>
        <w:trPr>
          <w:trHeight w:val="466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wicht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chweite</w:t>
            </w:r>
          </w:p>
        </w:tc>
        <w:tc>
          <w:tcPr>
            <w:tcW w:w="14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z</w:t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is</w:t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in, Flasche, Bierkrug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imp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/>
              <w:t>wie Stein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Wurfmesser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dol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orndorn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scheibe, Hol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Wurfscheibe, Stahl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a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spe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üd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peer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spe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Jagdspieß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+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wie Speer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elf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rdbar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t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Wurfbeil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neidzah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Wurfnetz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süd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derma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g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sso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wie Netz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u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urzbogen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ositbo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+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/>
              <w:t>KK 14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k. Reiterbogen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0+2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K 1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rk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bo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+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/>
              <w:t>KK 13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lfenbogen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+3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2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KK 1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elf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egsbog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+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3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/>
              <w:t>KK 15</w:t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ichte Armbrust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50+3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4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enarmbru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+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5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isenwalder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0+3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1 KR</w:t>
            </w:r>
          </w:p>
        </w:tc>
        <w:tc>
          <w:tcPr>
            <w:tcW w:w="80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5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zwg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äs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+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in 3 KR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g.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hexarmbrus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+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7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 in 4 KR</w:t>
            </w:r>
          </w:p>
        </w:tc>
        <w:tc>
          <w:tcPr>
            <w:tcW w:w="801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lbf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chil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23"/>
        <w:gridCol w:w="1087"/>
        <w:gridCol w:w="941"/>
        <w:gridCol w:w="1166"/>
        <w:gridCol w:w="1129"/>
        <w:gridCol w:w="1044"/>
      </w:tblGrid>
      <w:tr>
        <w:trPr>
          <w:trHeight w:val="42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P</w:t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V</w:t>
            </w:r>
          </w:p>
        </w:tc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</w:t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wicht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is</w:t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Holzschild</w:t>
            </w:r>
          </w:p>
        </w:tc>
        <w:tc>
          <w:tcPr>
            <w:tcW w:w="1223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3/0</w:t>
            </w:r>
          </w:p>
        </w:tc>
        <w:tc>
          <w:tcPr>
            <w:tcW w:w="94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29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chlagener Holzschil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/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ollmetallschild</w:t>
            </w:r>
          </w:p>
        </w:tc>
        <w:tc>
          <w:tcPr>
            <w:tcW w:w="1223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2/-1</w:t>
            </w:r>
          </w:p>
        </w:tc>
        <w:tc>
          <w:tcPr>
            <w:tcW w:w="94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9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sschil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/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derschild</w:t>
            </w:r>
          </w:p>
        </w:tc>
        <w:tc>
          <w:tcPr>
            <w:tcW w:w="1223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3/0</w:t>
            </w:r>
          </w:p>
        </w:tc>
        <w:tc>
          <w:tcPr>
            <w:tcW w:w="94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9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tanschil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/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undschild</w:t>
            </w:r>
          </w:p>
        </w:tc>
        <w:tc>
          <w:tcPr>
            <w:tcW w:w="1223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2/-1</w:t>
            </w:r>
          </w:p>
        </w:tc>
        <w:tc>
          <w:tcPr>
            <w:tcW w:w="94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9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tho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chschil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/-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kischer Fellschild</w:t>
            </w:r>
          </w:p>
        </w:tc>
        <w:tc>
          <w:tcPr>
            <w:tcW w:w="1223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2/0</w:t>
            </w:r>
          </w:p>
        </w:tc>
        <w:tc>
          <w:tcPr>
            <w:tcW w:w="94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ork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le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/-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bf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ock</w:t>
            </w:r>
          </w:p>
        </w:tc>
        <w:tc>
          <w:tcPr>
            <w:tcW w:w="1223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7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-3/-2</w:t>
            </w:r>
          </w:p>
        </w:tc>
        <w:tc>
          <w:tcPr>
            <w:tcW w:w="941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9" w:type="dxa"/>
            <w:tcBorders/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zerarm</w:t>
            </w:r>
          </w:p>
        </w:tc>
        <w:tc>
          <w:tcPr>
            <w:tcW w:w="12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/-2</w:t>
            </w:r>
          </w:p>
        </w:tc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t Schilden kann versucht werden, den Gegner umzustoßen. Dazu ist eine gelungene Attacke und eine KK-Probe nötig, der der Gegner nur ausweichen kann. Mißlingt dem Gegner daraufhin eine GE-Probe, geht er zu Boden. Ansonsten macht ein Schild bei einer Attacke 1W TP außer Lederschild und orkischer Fellschild. Das Stechschild richtet mit einem langen Dorn 1W+3 TP an, Bock und Panzerarm verursachen 1W+1 T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ird mit dem Schild meisterlich pariert, werden keine Rüstungspunkte (RP) abgezogen, ebenso wie bei einer Parade gegen Stichwaffen und Pfeile oder Bolzen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3:00Z</dcterms:created>
  <dc:creator>Markus Richter</dc:creator>
  <dc:description/>
  <dc:language>en-US</dc:language>
  <cp:lastModifiedBy>Björn Göhlmann</cp:lastModifiedBy>
  <dcterms:modified xsi:type="dcterms:W3CDTF">1998-08-05T23:03:00Z</dcterms:modified>
  <cp:revision>2</cp:revision>
  <dc:subject/>
  <dc:title>Fernkampfwaffen und Schilde</dc:title>
</cp:coreProperties>
</file>