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venturische Waffen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992"/>
        <w:gridCol w:w="992"/>
        <w:gridCol w:w="851"/>
        <w:gridCol w:w="709"/>
        <w:gridCol w:w="850"/>
        <w:gridCol w:w="710"/>
        <w:gridCol w:w="708"/>
        <w:gridCol w:w="767"/>
      </w:tblGrid>
      <w:tr>
        <w:trPr>
          <w:trHeight w:val="3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P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K+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wicht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äng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F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V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is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m.</w:t>
            </w:r>
          </w:p>
        </w:tc>
        <w:tc>
          <w:tcPr>
            <w:tcW w:w="7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s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ss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4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urfmess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ulkanglasdolch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4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urfdolch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3/-4 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gdmess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iliskenzung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khand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f.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gbila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4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üd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erfäng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werer Dolch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gdol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rndorn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4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berfäng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chenzahn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g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kendol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ichwaff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ret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l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gen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deg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ierfloret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+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lfsmess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ere und Stä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zspe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,z 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üd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,z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gdspieß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+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,z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urfspe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,z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grig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,z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k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ßspe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eizack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fferdba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,w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schadra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l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mpfstab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,-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ierstab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0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,-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eilili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,-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f.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mpfe Hiebwaff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hlbein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k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rschlaghamm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itzhack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nüppe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urfkeul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itkolb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bakbenge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üd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nnenszept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,2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benschnabe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iegshamm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,k,2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ufhai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k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miedehamm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t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ergenschläge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g.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harfe Hiebwaff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che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ischerbe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umess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qqif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l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äbe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0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ermesser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2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992"/>
        <w:gridCol w:w="992"/>
        <w:gridCol w:w="851"/>
        <w:gridCol w:w="709"/>
        <w:gridCol w:w="850"/>
        <w:gridCol w:w="710"/>
        <w:gridCol w:w="708"/>
        <w:gridCol w:w="767"/>
      </w:tblGrid>
      <w:tr>
        <w:trPr>
          <w:trHeight w:val="3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P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K+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wicht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äng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F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V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is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m.</w:t>
            </w:r>
          </w:p>
        </w:tc>
        <w:tc>
          <w:tcPr>
            <w:tcW w:w="7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harfe Hiebwaff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bentöt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0+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ba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/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k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hunchom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l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ppelkhunchom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/-2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l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laventod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üd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ßer Sklaventod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üd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nitt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üd.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Äxte und Bei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i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zfällerax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urfbeil 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neidzah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o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kraja 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o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dwurmschläg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g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Kriegsbeil 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kna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o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yakka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k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lokdeschna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arenstreitax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0 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elsspalter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0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g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hsische Ax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+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h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hwert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rzschwer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sliker Säb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gschwer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5 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/0 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itschwe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o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azonenschwer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arenschwe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nierschwert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/0 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Zweihänd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chtwind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/0 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tardschwe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ndrakamm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k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eihänd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k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zakmesser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0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k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ergast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k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ronsichel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k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tangenwaff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k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8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/-4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chentöt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W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/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/-4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g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tisan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kenspieß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ef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rmsens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llebard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los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5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,k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yk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urmspieß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g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angaxt 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W  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4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bf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reschflegel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riegsflegel   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4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3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3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ettenwaff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ttenstab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/-2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rgenstern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erschell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1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hsenherd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W+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4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,-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itsch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hrmannspeitsche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9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4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unschwänzig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/-4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r.</w:t>
            </w:r>
          </w:p>
        </w:tc>
      </w:tr>
      <w:tr>
        <w:trPr/>
        <w:tc>
          <w:tcPr>
            <w:tcW w:w="92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ahkampfwaffen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teranenhand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2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7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10" w:type="dxa"/>
            <w:tcBorders/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3/-3</w:t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lagri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3/-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chide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W+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K-1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3/-4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14:00Z</dcterms:created>
  <dc:creator>Björn Göhlmann</dc:creator>
  <dc:description/>
  <dc:language>en-US</dc:language>
  <cp:lastModifiedBy>Björn Göhlmann</cp:lastModifiedBy>
  <cp:lastPrinted>1996-07-14T10:23:00Z</cp:lastPrinted>
  <dcterms:modified xsi:type="dcterms:W3CDTF">1998-08-05T23:14:00Z</dcterms:modified>
  <cp:revision>2</cp:revision>
  <dc:subject/>
  <dc:title>Aventurische Waffen</dc:title>
</cp:coreProperties>
</file>