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burtstagstabell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74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1559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W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onats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Ta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-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. 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4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5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6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5-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. 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2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9-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. 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3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4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5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6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7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8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3-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4. 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9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0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1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3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4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17-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5. Fünf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5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6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7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8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9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30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W20</w:t>
        <w:tab/>
        <w:t>Wochentag</w:t>
      </w:r>
    </w:p>
    <w:p>
      <w:pPr>
        <w:pStyle w:val="Normal"/>
        <w:rPr/>
      </w:pPr>
      <w:r>
        <w:rPr/>
      </w:r>
    </w:p>
    <w:tbl>
      <w:tblPr>
        <w:tblW w:w="707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1542"/>
        <w:gridCol w:w="816"/>
        <w:gridCol w:w="1542"/>
        <w:gridCol w:w="816"/>
        <w:gridCol w:w="1542"/>
      </w:tblGrid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Rohals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Wasser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Markttag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Winds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Feuer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Praiostag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/>
              <w:t>Erds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20</w:t>
        <w:tab/>
        <w:t>Monat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843"/>
        <w:gridCol w:w="430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rai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Juli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Mut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Rond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Schwerter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Effer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Schwimmen +5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Trav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Oktobe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Klugheit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or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Menschenkenntnis +5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Hesind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ezembe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Alchimie +5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Firu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Janua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Fährtensuche +5%, Schußwaffen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T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Februar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Charisma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-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he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März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Taschendiebstahl, Schleichen +5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erai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Heilkunde Krankheit, -Wunden +5%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Ingerim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Stumpfe Hiebwaffen +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-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Rahj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Juni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Betören, Tanzen/Musizieren +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10</w:t>
        <w:tab/>
        <w:t>Tag der Novadis</w:t>
      </w:r>
    </w:p>
    <w:p>
      <w:pPr>
        <w:pStyle w:val="Normal"/>
        <w:rPr/>
      </w:pPr>
      <w:r>
        <w:rPr/>
      </w:r>
    </w:p>
    <w:tbl>
      <w:tblPr>
        <w:tblW w:w="704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1531"/>
        <w:gridCol w:w="816"/>
        <w:gridCol w:w="1531"/>
        <w:gridCol w:w="816"/>
        <w:gridCol w:w="1531"/>
      </w:tblGrid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ers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vier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siebter Tag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zwei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fünf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achter Tag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drit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sechster Tag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/>
              <w:t>neunter Ta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4:00Z</dcterms:created>
  <dc:creator>Björn Göhlmann</dc:creator>
  <dc:description/>
  <dc:language>en-US</dc:language>
  <cp:lastModifiedBy>Björn Göhlmann</cp:lastModifiedBy>
  <dcterms:modified xsi:type="dcterms:W3CDTF">1998-08-05T23:04:00Z</dcterms:modified>
  <cp:revision>2</cp:revision>
  <dc:subject/>
  <dc:title>Geburtstagstabelle</dc:title>
</cp:coreProperties>
</file>