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ie Talente der Helden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02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60" w:hRule="exact"/>
        </w:trPr>
        <w:tc>
          <w:tcPr>
            <w:tcW w:w="200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le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</w:tc>
      </w:tr>
      <w:tr>
        <w:trPr/>
        <w:tc>
          <w:tcPr>
            <w:tcW w:w="472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Körperliche Talente</w:t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robatik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ukelei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etter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t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leich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wimm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ch verstell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ech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Naturtalente</w:t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ährtensuch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len stell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schen / Angel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flanzenkund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entierung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erkund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ildnisleb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72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Wissenstalente</w:t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chimi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ikett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senwiss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graphi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schichtswiss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en / Schreib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iekund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chanik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nschenkenntni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hezei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chätz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rachen kenn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Handwerkstalente</w:t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richten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ote fahr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hrzeug lenk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schspiel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ilkunde, Gift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ilkunde, Krankheit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ilkunde, Seel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ilkunde, Wund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zarbeit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lösser knack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mied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gen / Musizier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schendiebstahl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0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chverarbeitung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br w:type="column"/>
      </w:r>
      <w:r>
        <w:rPr>
          <w:b/>
          <w:i/>
        </w:rPr>
        <w:t>Legende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Z</w:t>
        <w:tab/>
        <w:t>=</w:t>
        <w:tab/>
        <w:t>Zwerge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E</w:t>
        <w:tab/>
        <w:t>=</w:t>
        <w:tab/>
        <w:t>Elfen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W</w:t>
        <w:tab/>
        <w:t>=</w:t>
        <w:tab/>
        <w:t>Waldbewohner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F</w:t>
        <w:tab/>
        <w:t>=</w:t>
        <w:tab/>
        <w:t>Flachlandbewohner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G</w:t>
        <w:tab/>
        <w:t>=</w:t>
        <w:tab/>
        <w:t>Gassenbevölkerung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A</w:t>
        <w:tab/>
        <w:t>=</w:t>
        <w:tab/>
        <w:t>Adlige und Gebildete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M</w:t>
        <w:tab/>
        <w:t>=</w:t>
        <w:tab/>
        <w:t>Magier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N</w:t>
        <w:tab/>
        <w:t>=</w:t>
        <w:tab/>
        <w:t>Naturmagi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Bemerkung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Sich verstellen</w:t>
      </w:r>
      <w:r>
        <w:rPr/>
        <w:t>: Stadtmenschen haben die Möglichkeit, auch ihre Stimme zu verstel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Pflanzenkunde:</w:t>
      </w:r>
      <w:r>
        <w:rPr/>
        <w:t xml:space="preserve"> Naturmagier können mit diesem Talent auch unbekannte Pflanzen nach giftig /  nicht giftig einord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Orientierung:</w:t>
      </w:r>
      <w:r>
        <w:rPr/>
        <w:t xml:space="preserve"> Zwerge können sich mit diesem Talent auch in unterirdischen Gängen orientie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Magiekunde:</w:t>
      </w:r>
      <w:r>
        <w:rPr/>
        <w:t xml:space="preserve"> Magier haben somit die Fähigkeit, auch widernatürliche Wesenheiten zu erken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Prophezeien:</w:t>
      </w:r>
      <w:r>
        <w:rPr/>
        <w:t xml:space="preserve"> Nur Steppenbewohner können mit diesem Talent plötzliche Stürme erah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Fahrzeug lenken:</w:t>
      </w:r>
      <w:r>
        <w:rPr/>
        <w:t xml:space="preserve"> Krieger führen mit diesem Talent auch Streitwägen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Heilkunde, Gift:</w:t>
      </w:r>
      <w:r>
        <w:rPr/>
        <w:t xml:space="preserve"> Waldbewohner erkennen mit diesem Talent auch Gifte unbekannter Ti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Singen / Musizieren:</w:t>
      </w:r>
      <w:r>
        <w:rPr/>
        <w:t xml:space="preserve"> Elfen würfeln nur eine Probe für den zweistimmigen Gesang.</w:t>
      </w:r>
    </w:p>
    <w:sectPr>
      <w:type w:val="continuous"/>
      <w:pgSz w:w="11906" w:h="16838"/>
      <w:pgMar w:left="1417" w:right="1417" w:gutter="0" w:header="0" w:top="1417" w:footer="0" w:bottom="1134"/>
      <w:cols w:num="2" w:equalWidth="false" w:sep="false">
        <w:col w:w="5032" w:space="708"/>
        <w:col w:w="333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kern w:val="2"/>
      <w:sz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23:01:00Z</dcterms:created>
  <dc:creator>Björn Göhlmann</dc:creator>
  <dc:description/>
  <dc:language>en-US</dc:language>
  <cp:lastModifiedBy>Björn Göhlmann</cp:lastModifiedBy>
  <dcterms:modified xsi:type="dcterms:W3CDTF">1998-08-05T23:01:00Z</dcterms:modified>
  <cp:revision>2</cp:revision>
  <dc:subject/>
  <dc:title>Die Talente der Helden</dc:title>
</cp:coreProperties>
</file>