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Aventurische Rüstung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  <w:gridCol w:w="709"/>
        <w:gridCol w:w="1417"/>
        <w:gridCol w:w="992"/>
        <w:gridCol w:w="993"/>
      </w:tblGrid>
      <w:tr>
        <w:trPr>
          <w:trHeight w:val="375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üstung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S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ne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wicht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is (D)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traßenkleidung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R,A,B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var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ar</w:t>
            </w:r>
          </w:p>
        </w:tc>
      </w:tr>
      <w:tr>
        <w:trPr>
          <w:trHeight w:val="186" w:hRule="atLeast"/>
        </w:trPr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tierte Unterkleid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R,A,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5</w:t>
            </w:r>
          </w:p>
        </w:tc>
      </w:tr>
      <w:tr>
        <w:trPr>
          <w:trHeight w:val="186" w:hRule="atLeast"/>
        </w:trPr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Winterkleidung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R,K,A,B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 xml:space="preserve">200    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ar</w:t>
            </w:r>
          </w:p>
        </w:tc>
      </w:tr>
      <w:tr>
        <w:trPr>
          <w:trHeight w:val="230" w:hRule="atLeast"/>
        </w:trPr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llkleid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R,A,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ellumhang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RR,A,B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ar</w:t>
            </w:r>
          </w:p>
        </w:tc>
      </w:tr>
      <w:tr>
        <w:trPr>
          <w:trHeight w:val="230" w:hRule="atLeast"/>
        </w:trPr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zkleid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R,A,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Gambes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R,A,B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tierter Wam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uchrüstung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R,B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erkleid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R,A,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chwere Lederjacke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R,A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dwurmhau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Kurbul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yanrüst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Krötenhaut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bakmant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R,A,B,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chuppenpanzer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R,A,B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sliker Lamella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Kurzes Kettenhemd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s Kettenhem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R,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Knielanges Kettenhemd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R,A,B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ttenmant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R,A,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piegelpanzer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gelpanz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ünflagenharnisch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senmant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R,A,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Hartholzharnisch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R,A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fischer Rindenharnis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Mammutonpanzer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R,A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tenharnis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Küraß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u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treifenschurz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stscha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derzeug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A,B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ttenhos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lattenzeug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A,B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.15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m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derhelm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ttenhaub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K,B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llerhelm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buriner Hu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erstärkter Lederhelm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rmhaub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Mor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chenhel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lter Bronzehelm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fhel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techhelm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23:08:00Z</dcterms:created>
  <dc:creator>Markus Richter</dc:creator>
  <dc:description/>
  <dc:language>en-US</dc:language>
  <cp:lastModifiedBy>Björn Göhlmann</cp:lastModifiedBy>
  <cp:lastPrinted>1996-07-04T16:04:00Z</cp:lastPrinted>
  <dcterms:modified xsi:type="dcterms:W3CDTF">1998-08-05T23:08:00Z</dcterms:modified>
  <cp:revision>2</cp:revision>
  <dc:subject/>
  <dc:title>Aventurische Rüstungen</dc:title>
</cp:coreProperties>
</file>