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Allgemeine Gefahren</w:t>
      </w:r>
    </w:p>
    <w:p>
      <w:pPr>
        <w:pStyle w:val="Heading2"/>
        <w:rPr/>
      </w:pPr>
      <w:r>
        <w:rPr/>
        <w:t>Peraines Ungnade</w:t>
      </w:r>
    </w:p>
    <w:p>
      <w:pPr>
        <w:pStyle w:val="Normal"/>
        <w:spacing w:before="240" w:after="0"/>
        <w:jc w:val="both"/>
        <w:rPr/>
      </w:pPr>
      <w:r>
        <w:rPr/>
        <w:t>Kann ein Held pro Tag nicht genügend Nahrung aufnehmen, also mindestens 1 Ration/Tag, erleidet er 1W6 SP, die er nachts regenerieren kann. Die folgenden Tage erhält der Held zu den SP alle zwei Tage einen Abzug von 1 auf KK und MU. Ab dem dritten Tag kann der Held seine SP nicht mehr regenerieren.</w:t>
      </w:r>
    </w:p>
    <w:p>
      <w:pPr>
        <w:pStyle w:val="Normal"/>
        <w:spacing w:before="0" w:after="240"/>
        <w:jc w:val="both"/>
        <w:rPr/>
      </w:pPr>
      <w:r>
        <w:rPr/>
        <w:t>Kann der Held nicht genügend Flüssigkeit zu sich nehmen, also 1L/Tag, erleidet der Held täglich 2W6 SP sowie einen Abzug von 1 auf seine KK. Er regeneriert nichts.</w:t>
      </w:r>
    </w:p>
    <w:p>
      <w:pPr>
        <w:pStyle w:val="Heading2"/>
        <w:rPr/>
      </w:pPr>
      <w:r>
        <w:rPr/>
        <w:t>Hesindes Mißgeschick</w:t>
      </w:r>
    </w:p>
    <w:p>
      <w:pPr>
        <w:pStyle w:val="Normal"/>
        <w:spacing w:before="240" w:after="0"/>
        <w:jc w:val="both"/>
        <w:rPr/>
      </w:pPr>
      <w:r>
        <w:rPr/>
        <w:t>Lebensmittelvergiftungen kommen schon mal vor. Es besteht pro Woche etwa eine Wahrscheinlichkeit von 10%, die sich aufaddiert. Dem Held steht eine IN-Probe zu, um Vergiftungen zu erkennen. Symptome sind Magenkrämpfe, Übelkeit und Erbrechen, sowie kalter Schweiß. Das Gift läßt sich wie folgt beschreiben:</w:t>
      </w:r>
    </w:p>
    <w:p>
      <w:pPr>
        <w:pStyle w:val="Normal"/>
        <w:spacing w:before="0" w:after="240"/>
        <w:jc w:val="center"/>
        <w:rPr>
          <w:i/>
          <w:i/>
        </w:rPr>
      </w:pPr>
      <w:r>
        <w:rPr>
          <w:i/>
        </w:rPr>
        <w:t>Stufe 1, 1W6 SP/Stunde, W3 Stunden Dauer</w:t>
      </w:r>
    </w:p>
    <w:p>
      <w:pPr>
        <w:pStyle w:val="Heading2"/>
        <w:rPr/>
      </w:pPr>
      <w:r>
        <w:rPr/>
        <w:t>Efferds Schlinge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Ein Held kann prinzipiell AU:4 KR lang unter Wasser tauchen. Dabei legt er 2m/KR zurück, bei Tieftauchen 1m/KR. Jede weitere KR, in der der Held unter Wasser ist, erleidet er 2W6 SP, bis er wieder Luft holen kann.</w:t>
      </w:r>
    </w:p>
    <w:p>
      <w:pPr>
        <w:pStyle w:val="Heading2"/>
        <w:rPr/>
      </w:pPr>
      <w:r>
        <w:rPr/>
        <w:t>Firuns Peitsche</w:t>
      </w:r>
    </w:p>
    <w:p>
      <w:pPr>
        <w:pStyle w:val="Normal"/>
        <w:spacing w:before="240" w:after="0"/>
        <w:jc w:val="both"/>
        <w:rPr/>
      </w:pPr>
      <w:r>
        <w:rPr/>
        <w:t>Ein Held, der bei Kälte sich nicht in einem warmen Haus befindet, geht das Risiko ein, zu erfrieren. Je nach Temperatur erleidet er</w:t>
      </w:r>
    </w:p>
    <w:p>
      <w:pPr>
        <w:pStyle w:val="Normal"/>
        <w:ind w:firstLine="709"/>
        <w:jc w:val="both"/>
        <w:rPr/>
      </w:pPr>
      <w:r>
        <w:rPr/>
        <w:t>Firunswinter</w:t>
        <w:tab/>
        <w:t>-25°C:</w:t>
        <w:tab/>
        <w:t>1W6 TP/Stunde</w:t>
        <w:tab/>
        <w:t>-RS außer Kutten, Roben, o.ä.</w:t>
      </w:r>
    </w:p>
    <w:p>
      <w:pPr>
        <w:pStyle w:val="Normal"/>
        <w:ind w:firstLine="709"/>
        <w:jc w:val="both"/>
        <w:rPr/>
      </w:pPr>
      <w:r>
        <w:rPr/>
        <w:t>Grimmfrost</w:t>
        <w:tab/>
        <w:t>-50°C:</w:t>
        <w:tab/>
        <w:t>1W6 TP/SR</w:t>
        <w:tab/>
        <w:t>-RS außer Kutten, Roben, o.ä.</w:t>
      </w:r>
    </w:p>
    <w:p>
      <w:pPr>
        <w:pStyle w:val="Normal"/>
        <w:jc w:val="both"/>
        <w:rPr/>
      </w:pPr>
      <w:r>
        <w:rPr/>
        <w:t>Durch weitere Schutzmaßnahmen kann der Held außer dem RS seiner Kleidung noch weitere Punkte hinzuzählen. Zu beachten ist, daß die Kälte am schwächsten Teil der Kleidung eindringt.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jc w:val="both"/>
        <w:rPr/>
      </w:pPr>
      <w:r>
        <w:rPr/>
        <w:tab/>
        <w:t>Feuer</w:t>
        <w:tab/>
        <w:t>+2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jc w:val="both"/>
        <w:rPr/>
      </w:pPr>
      <w:r>
        <w:rPr/>
        <w:tab/>
        <w:t>Fell, Decke, Schlafsack</w:t>
        <w:tab/>
        <w:t>+1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spacing w:before="0" w:after="240"/>
        <w:jc w:val="both"/>
        <w:rPr/>
      </w:pPr>
      <w:r>
        <w:rPr/>
        <w:tab/>
        <w:t>Zelt, Unterschlupf</w:t>
        <w:tab/>
        <w:t>+1</w:t>
      </w:r>
    </w:p>
    <w:p>
      <w:pPr>
        <w:pStyle w:val="Heading2"/>
        <w:rPr/>
      </w:pPr>
      <w:r>
        <w:rPr/>
        <w:t>Praios Schwert</w:t>
      </w:r>
    </w:p>
    <w:p>
      <w:pPr>
        <w:pStyle w:val="Normal"/>
        <w:spacing w:before="240" w:after="0"/>
        <w:jc w:val="both"/>
        <w:rPr/>
      </w:pPr>
      <w:r>
        <w:rPr/>
        <w:t>Auch Hitze ist für einen Helden gefährlich. Außer einem Sonnenbrand, der 4 Tage anhält und den Held um 2 in seiner GE behindert, läuft er in Gefahr, an Hitzschlag zu sterben.</w:t>
      </w:r>
    </w:p>
    <w:p>
      <w:pPr>
        <w:pStyle w:val="Normal"/>
        <w:jc w:val="both"/>
        <w:rPr/>
      </w:pPr>
      <w:r>
        <w:rPr/>
        <w:tab/>
        <w:t>Praiossommer</w:t>
        <w:tab/>
        <w:t>+40°C:</w:t>
        <w:tab/>
        <w:t>1W6 TP/Stunde</w:t>
        <w:tab/>
        <w:t>+RS außer Kutten, Roben, o.ä.</w:t>
      </w:r>
    </w:p>
    <w:p>
      <w:pPr>
        <w:pStyle w:val="Normal"/>
        <w:jc w:val="both"/>
        <w:rPr/>
      </w:pPr>
      <w:r>
        <w:rPr/>
        <w:tab/>
        <w:t>Khomglut</w:t>
        <w:tab/>
        <w:t>+60°C:</w:t>
        <w:tab/>
        <w:t>1W6 TP/SR</w:t>
        <w:tab/>
        <w:t>+RS außer Kutten, Roben, o.ä.</w:t>
      </w:r>
    </w:p>
    <w:p>
      <w:pPr>
        <w:pStyle w:val="Normal"/>
        <w:jc w:val="both"/>
        <w:rPr/>
      </w:pPr>
      <w:r>
        <w:rPr/>
        <w:t>Durch Schutzmaßnahmen kann der Held noch Punkte von seinen TP abziehen. Zu beachten ist, daß immer der höchste RS der Kleidung gilt.</w:t>
      </w:r>
    </w:p>
    <w:p>
      <w:pPr>
        <w:pStyle w:val="Normal"/>
        <w:spacing w:before="0" w:after="240"/>
        <w:jc w:val="both"/>
        <w:rPr/>
      </w:pPr>
      <w:r>
        <w:rPr/>
        <w:tab/>
        <w:t>1 Liter Flüssigkeit</w:t>
        <w:tab/>
        <w:tab/>
        <w:t>-3</w:t>
        <w:br/>
        <w:tab/>
        <w:t>Schatten</w:t>
        <w:tab/>
        <w:tab/>
        <w:tab/>
        <w:tab/>
        <w:t>-2</w:t>
        <w:br/>
        <w:tab/>
        <w:t>Burnus, Kopftuch, Fächer</w:t>
        <w:tab/>
        <w:tab/>
        <w:t>-1</w:t>
      </w:r>
    </w:p>
    <w:p>
      <w:pPr>
        <w:pStyle w:val="Heading2"/>
        <w:rPr/>
      </w:pPr>
      <w:r>
        <w:rPr/>
        <w:t>Rondras Lanze</w:t>
      </w:r>
    </w:p>
    <w:p>
      <w:pPr>
        <w:pStyle w:val="Normal"/>
        <w:spacing w:before="240" w:after="0"/>
        <w:rPr/>
      </w:pPr>
      <w:r>
        <w:rPr/>
        <w:t>Bei einem Gewitter besteht die Wahrscheinlichkeit von 1%/Stunde, von einem Blitz getroffen zu werden. Dieser richtet 4W20 SP a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22:57:00Z</dcterms:created>
  <dc:creator>Björn Göhlmann</dc:creator>
  <dc:description/>
  <dc:language>en-US</dc:language>
  <cp:lastModifiedBy>Björn Göhlmann</cp:lastModifiedBy>
  <dcterms:modified xsi:type="dcterms:W3CDTF">1998-08-05T22:57:00Z</dcterms:modified>
  <cp:revision>2</cp:revision>
  <dc:subject>Allgemeine Gefahren im DSA</dc:subject>
  <dc:title>Allgemeine Gefahren</dc:title>
</cp:coreProperties>
</file>