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hulen des Kampfes in Aventurien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affenloser Kampf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s Banner des Harden von Ragathsquell (Gareth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rden v. Ragathsquell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ox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ing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eister Ghums Ringer- und Nahkampfschule zu Lowange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eister Ghu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ing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mpf. Hieb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auf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hkampfschule des Fürsten Istav zu Khuncho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anhahe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ruruzat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udo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Stichwaff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echtschule der “feinen Klinge” zu Haven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in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urentia Karolus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udo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Akademie des edlen Kampfes zu Beilunk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jow Gerbense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mpf. Hieb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ing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Akademie der Kriegs- und Lebenskunst zu Vinsalt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boreus von Drauhag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uß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ruruzat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hwer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Akademie “Schwert und Schild” zu Baliho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rko von Nordhag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Kriegerakademie “Rondras Ehre” zu Haven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in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nele zu Baliho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ox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affen- und Lebensschule zum Goldenen Schwert in Gareth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in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lan, Edle von Honinge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uß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udo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harfe Hiebwaffen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kademie der aufgehenden Sonne zu Unau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hamud ibn Rhayad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urf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ruruzat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kademie vom Orden des Schwarzen Raben zu Al’Anf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derin du Metuant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uß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ruruzat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riegerakademie der sandigen Perle zu Fasar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astafan al Zuhamid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ing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tumpfe Hiebwaffen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rdensburg des Kriegerordens der Ardare zu Perricu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ito von Ulmense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9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mpf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61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Rauf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Kriegerakademie Hammer und Amboß zu Andergast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roben von Rodiak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mpf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ox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Akademie der königlichen Krieger zu Neetha und Vinsalt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ulman al Hamar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4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mpf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ruruzat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Äxte und Beile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kademie der tapferen Gladiatoren zu Puni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echdan Ehrwald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ing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riegerakademie der glänzenden Äxte zu Thorwal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ttaran Thurboldso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ox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reie Kämpferschule von der Trutzburg zu Pre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in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rada Rothel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uß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ox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hilde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riegerakademie der Seefahrt und des Handelns zu Festu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in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line Baerense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au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riegerakademie der “Schwarzen Garde” zu Mengbill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schadir al Selim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Akademie der Königlichen Krieger zu Nostr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önig Kasimir von Nostr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Äxte und Beile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Kombinationen (IN: 13 / GE: 13 / KK: 13)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Kaiserlich Wehrheimer Akademie für Strategie und Taktik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arinor v. Ulfara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ichwaffen</w:t>
            </w:r>
          </w:p>
        </w:tc>
        <w:tc>
          <w:tcPr>
            <w:tcW w:w="548" w:type="dxa"/>
            <w:gridSpan w:val="2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werter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oxen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r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62"/>
        <w:gridCol w:w="709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ie Akademie des schwarzen Löwen zu Al’Anf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ondrigo Delazar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62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childe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ruruzat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"/>
        <w:gridCol w:w="547"/>
        <w:gridCol w:w="1895"/>
        <w:gridCol w:w="676"/>
        <w:gridCol w:w="1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aiserliche Kriegerakademie der “Adlergarde” zu Tuzak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ademielei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riel vom Imunin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Lehrmeist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mpf. Hiebwaffen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urfwaffen</w:t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udo</w:t>
            </w:r>
          </w:p>
        </w:tc>
        <w:tc>
          <w:tcPr>
            <w:tcW w:w="5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</w:t>
            </w:r>
          </w:p>
        </w:tc>
        <w:tc>
          <w:tcPr>
            <w:tcW w:w="189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nzenreiten</w:t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800" w:gutter="0" w:header="0" w:top="1440" w:footer="0" w:bottom="1440"/>
      <w:pgNumType w:fmt="decimal"/>
      <w:cols w:num="2" w:equalWidth="false" w:sep="false">
        <w:col w:w="4600" w:space="720"/>
        <w:col w:w="37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9:00Z</dcterms:created>
  <dc:creator>Björn Göhlmann</dc:creator>
  <dc:description/>
  <dc:language>en-US</dc:language>
  <cp:lastModifiedBy>Björn Göhlmann</cp:lastModifiedBy>
  <cp:lastPrinted>1996-02-19T15:46:00Z</cp:lastPrinted>
  <dcterms:modified xsi:type="dcterms:W3CDTF">1998-08-05T23:09:00Z</dcterms:modified>
  <cp:revision>2</cp:revision>
  <dc:subject/>
  <dc:title>Schulen des Kampfes in Aventurien</dc:title>
</cp:coreProperties>
</file>